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’m in this new relationship with a guy named Mitch. One night he told me he was going to go have dinner and drinks and hang out with his buddies for some guy’s birthday. I don’t care for this friend of his or know him very well. I really didn’t believe Mitch; I figured he was going to go to a club or whatever. So I gave him plenty of time to get to the restaurant and then I don’t know what made me do this but I drove to the restaurant where he said he was going. I parked my car like three car lengths back from the door, so I could see people were coming or going, just to see if there were any girls or anything. Mitch had said it was an all guy thing. I mean who goes out to dinner and then goes back to someone’s house and listens to music? It didn’t sound right to me. I felt sneaky – like Nancy Drew. Well, I didn’t believe him but I should have. That’s what they did. They finished dinner, came out, and went to the guy’s house and played the stereo. How boring, huh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9:47:00Z</dcterms:created>
  <dc:creator>Subject Account</dc:creator>
  <dc:description/>
  <cp:keywords/>
  <dc:language>en-US</dc:language>
  <cp:lastModifiedBy>Subject Account</cp:lastModifiedBy>
  <dcterms:modified xsi:type="dcterms:W3CDTF">2005-07-14T19:47:00Z</dcterms:modified>
  <cp:revision>1</cp:revision>
  <dc:subject/>
  <dc:title>Memory 5584</dc:title>
</cp:coreProperties>
</file>